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 xml:space="preserve">від   19.03.2024 № 108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ОНИЩЕНКУ Віталію Микола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91 «Про надання компенсації на відновлення пошкодженого об’єкту ОНИЩЕНКУ Віталію Миколайовичу за заявою № ЗВ-08.01.2024-7515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2:00Z</dcterms:modified>
  <cp:revision>48</cp:revision>
  <dc:subject/>
  <dc:title/>
</cp:coreProperties>
</file>